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ая олимпиада по физ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Запишите названия животных в порядке убывания скорости их движ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ула (50 м/с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очка (8 км/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 (60 км/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а (300 м/мин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ерепаха (6 м/мин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0 балл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Из-за испарения уровень воды в цилиндрическом стакане понижается со скоростью 1,2 дюйма в неделю. Выразите эту скорость в мм/ч. Определите, через какое время из стакана испарится вся вода, если изначально в нём было налито 2 вершка воды. В 1 дюйме 2,54 см, а в 1 вершке 44,5 мм. Если возможно, ответ дайте в днях, часах, минутах. (10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Почтальон Печкин, двигаясь на велосипеде с постоянной скоростью, объехал одну за другой улицы деревни, доставляя корреспонденцию. Линия, вдоль которой двигался почтальон, показана на рисунке. Во сколько раз быстрее проехал бы Печкин расстояние о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 если бы двигался с вдвое большей скоростью по прямой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0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Если Петя бежит навстречу Васе, то расстояние между ними уменьшается на 20 м за каждые 4 с, а если Петя убегает от Васи, то расстояние между ними увеличивается на 6 м за каждые 2 с. Во сколько раз скорость Пети больше скорости Васи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0 баллов)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>
      <w:i/>
      <w:sz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4:42:00Z</dcterms:created>
  <dc:creator>натали</dc:creator>
  <dc:description/>
  <cp:keywords/>
  <dc:language>en-US</dc:language>
  <cp:lastModifiedBy>Надежда Валентиновна Медведева</cp:lastModifiedBy>
  <dcterms:modified xsi:type="dcterms:W3CDTF">2020-09-07T05:22:00Z</dcterms:modified>
  <cp:revision>10</cp:revision>
  <dc:subject/>
  <dc:title>Первый (школьный) этап</dc:title>
</cp:coreProperties>
</file>